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Hp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67 by kenc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n Cr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: Tiff to G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Feb 0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to Grob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urely holds the record for brevity of documentation!  Try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oking at the displayed "instructions"; they might help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